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pis a požadavky dotčených organizací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2"/>
          <w:szCs w:val="36"/>
          <w:u w:val="single"/>
        </w:rPr>
      </w:pPr>
      <w:r>
        <w:rPr>
          <w:rFonts w:cs="Arial" w:ascii="Arial" w:hAnsi="Arial"/>
          <w:b/>
          <w:sz w:val="22"/>
          <w:szCs w:val="3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znam stavbou dotčených organizací, kterým byla zaslána žádost o vyjádření.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Název stavby:</w:t>
      </w:r>
      <w:r>
        <w:rPr>
          <w:rFonts w:cs="Arial" w:ascii="Arial" w:hAnsi="Arial"/>
          <w:b/>
          <w:sz w:val="22"/>
        </w:rPr>
        <w:t xml:space="preserve"> Modernizace VN373 TR UHD – TR KUN + optika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íslo stavby</w:t>
      </w:r>
      <w:r>
        <w:rPr>
          <w:rFonts w:cs="Arial" w:ascii="Arial" w:hAnsi="Arial"/>
          <w:b/>
          <w:bCs/>
          <w:sz w:val="22"/>
        </w:rPr>
        <w:t>:   1040014419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1843"/>
        <w:gridCol w:w="297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.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Název a adre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žadav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znám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EG.D, a.s.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Lidická 1873/3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02 00, B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rFonts w:ascii="Arial" w:hAnsi="Arial" w:cs="Arial"/>
                <w:b/>
                <w:b/>
                <w:bCs/>
                <w:sz w:val="28"/>
                <w:lang w:eastAsia="en-US"/>
              </w:rPr>
            </w:pPr>
            <w:r>
              <w:rPr>
                <w:rFonts w:cs="Arial"/>
                <w:b/>
                <w:bCs/>
                <w:sz w:val="28"/>
                <w:lang w:eastAsia="en-US"/>
              </w:rPr>
            </w:r>
          </w:p>
          <w:p>
            <w:pPr>
              <w:pStyle w:val="Zkladntext3"/>
              <w:rPr/>
            </w:pPr>
            <w:r>
              <w:rPr/>
              <w:t>viz vyjádření</w:t>
            </w:r>
          </w:p>
          <w:p>
            <w:pPr>
              <w:pStyle w:val="Zkladntext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Zkladntext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ouhlasné stanovisko</w:t>
            </w:r>
          </w:p>
        </w:tc>
      </w:tr>
      <w:tr>
        <w:trPr>
          <w:trHeight w:val="6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Česká telekomunikační infrastruktura, a.s.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Olšanská 2681/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30 00 Praha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/>
              <w:t>viz vyjádř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Zkladntext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ouhlasné stanovisko</w:t>
            </w:r>
          </w:p>
        </w:tc>
      </w:tr>
      <w:tr>
        <w:trPr>
          <w:trHeight w:val="6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Gasnet služby, s.r.o.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Plynárenská 499/1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Zábrd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02 00 B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/>
              <w:t>viz vyjádř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ouhlasné stanovisko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lovácké vodárny a kanalizace, a.s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Za Olšávkou 290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6 01 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/>
              <w:t>viz vyjádř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ouhlasné stanovisko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Město Uherské Hrad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Cs w:val="22"/>
                <w:lang w:eastAsia="en-US"/>
              </w:rPr>
              <w:t>Odbor správy majetku města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sarykovo náměstí 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6 01 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/>
              <w:t>viz vyjádř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>
                <w:b w:val="false"/>
                <w:bCs/>
              </w:rPr>
              <w:t>Souhlasné stanovisko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Městský úřad Uherské Hrad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Odbor stavebního úřadu a životního prostředí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otzkarova 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6 01 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/>
              <w:t>viz vyjádř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ouhlasné stanovisko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Archeologický ústav AV ČR</w:t>
            </w:r>
          </w:p>
          <w:p>
            <w:pPr>
              <w:pStyle w:val="Normal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Čechyňská 363/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60200 B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/>
              <w:t>viz vyjádř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>
                <w:b w:val="false"/>
                <w:bCs/>
              </w:rPr>
              <w:t>Souhlasné stanovisko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Městský úřad Uherské Hrad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Cs w:val="22"/>
                <w:lang w:eastAsia="en-US"/>
              </w:rPr>
              <w:t>Odbor architektury, plánování a rozvo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Cs w:val="22"/>
                <w:lang w:eastAsia="en-US"/>
              </w:rPr>
              <w:t>Oddělení památkové péče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sarykovo náměstí 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6 70 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/>
              <w:t>viz vyjádř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ouhlasné stanovisko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Vodafone Czech Republic a.s.</w:t>
            </w:r>
          </w:p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Náměstí Junkových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55 00 Praha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/>
              <w:t>viz vyjádř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ouhlasné stanovisko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Městský úřad Uherské Hrad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Cs w:val="22"/>
                <w:lang w:eastAsia="en-US"/>
              </w:rPr>
              <w:t xml:space="preserve">Útvar městského architekt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Cs w:val="22"/>
                <w:lang w:eastAsia="en-US"/>
              </w:rPr>
              <w:t>Komise architektury a regenerace MPZ</w:t>
            </w:r>
          </w:p>
          <w:p>
            <w:pPr>
              <w:pStyle w:val="Normal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Masarykovo nám. 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686 01 Uherské Hradišt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/>
              <w:t>viz vyjádř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ouhlasné stanovisko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Slovácké muzeum v Uherském Hradiš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szCs w:val="22"/>
                <w:lang w:eastAsia="en-US"/>
              </w:rPr>
              <w:t>Příspěvková organizace</w:t>
            </w:r>
          </w:p>
          <w:p>
            <w:pPr>
              <w:pStyle w:val="Normal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Smetanovy sady 179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686 01 Uherské Hradiště</w:t>
            </w:r>
            <w:r>
              <w:rPr>
                <w:rFonts w:cs="Arial" w:ascii="Arial" w:hAnsi="Arial"/>
                <w:szCs w:val="22"/>
                <w:shd w:fill="FFFFFF" w:val="clear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/>
              <w:t>viz vyjádř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ouhlasné stanovisk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85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56:00Z</dcterms:created>
  <dc:creator>Kocmich František</dc:creator>
  <dc:description/>
  <cp:keywords/>
  <dc:language>en-US</dc:language>
  <cp:lastModifiedBy>Client</cp:lastModifiedBy>
  <cp:lastPrinted>2017-06-27T12:53:00Z</cp:lastPrinted>
  <dcterms:modified xsi:type="dcterms:W3CDTF">2021-08-25T06:56:00Z</dcterms:modified>
  <cp:revision>2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